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3.3.4 Exkurs: DNA-Austausch bei Bakterien und Viren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Die Konjugation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32"/>
          <w:szCs w:val="32"/>
        </w:rPr>
        <w:t>Def.: Bei der Konjugation wird DNA über einen Sex-Pilus (Plasmabrücke) von einem Bakterium auf ein anderes übertragen. (Das Donor-Bakterium muss dazu im Besitz eines F(Fertilitäts)-Faktors sein)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Was kann übertragen werden: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Nur eine Kopie des F-Plasmids (F </w:t>
      </w:r>
      <w:r>
        <w:rPr>
          <w:rFonts w:cs="Arial" w:ascii="Arial" w:hAnsi="Arial"/>
          <w:sz w:val="32"/>
          <w:szCs w:val="32"/>
          <w:vertAlign w:val="superscript"/>
        </w:rPr>
        <w:t>─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Calibri" w:hAnsi="Calibri"/>
          <w:sz w:val="32"/>
          <w:szCs w:val="32"/>
        </w:rPr>
        <w:t xml:space="preserve"> F</w:t>
      </w:r>
      <w:r>
        <w:rPr>
          <w:rFonts w:cs="Arial" w:ascii="Calibri" w:hAnsi="Calibri"/>
          <w:sz w:val="32"/>
          <w:szCs w:val="32"/>
          <w:vertAlign w:val="superscript"/>
        </w:rPr>
        <w:t>+</w:t>
      </w:r>
      <w:r>
        <w:rPr>
          <w:rFonts w:cs="Arial" w:ascii="Calibri" w:hAnsi="Calibri"/>
          <w:sz w:val="32"/>
          <w:szCs w:val="32"/>
        </w:rPr>
        <w:t>)</w:t>
      </w:r>
    </w:p>
    <w:p>
      <w:pPr>
        <w:pStyle w:val="Normal"/>
        <w:ind w:left="720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Im hfr(high frequency of recombination)-Zustand ist das F-Plasmid in die DNA eingebaut, die ebenfalls mit kopiert wird </w:t>
      </w:r>
      <w:r>
        <w:rPr>
          <w:rFonts w:eastAsia="Wingdings" w:cs="Wingdings" w:ascii="Wingdings" w:hAnsi="Wingdings"/>
          <w:sz w:val="32"/>
          <w:szCs w:val="32"/>
        </w:rPr>
        <w:t></w:t>
      </w:r>
      <w:r>
        <w:rPr>
          <w:rFonts w:cs="Calibri" w:ascii="Calibri" w:hAnsi="Calibri"/>
          <w:sz w:val="32"/>
          <w:szCs w:val="32"/>
        </w:rPr>
        <w:t xml:space="preserve"> Übertragung des gesamten oder eines Teils des Erbgutes. Durch crossing-over in der neuen Bakterie findet Rekombionation (Austausch von Genen) stat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5025</wp:posOffset>
                </wp:positionH>
                <wp:positionV relativeFrom="paragraph">
                  <wp:posOffset>979805</wp:posOffset>
                </wp:positionV>
                <wp:extent cx="2053590" cy="542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8"/>
                                <w:szCs w:val="28"/>
                              </w:rPr>
                              <w:t>Bakterien-„Chromosom“ (ringförmig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pt;height:42.7pt;mso-wrap-distance-left:9.05pt;mso-wrap-distance-right:9.05pt;mso-wrap-distance-top:0pt;mso-wrap-distance-bottom:0pt;margin-top:77.15pt;mso-position-vertical-relative:text;margin-left:6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color w:val="FF0000"/>
                          <w:sz w:val="28"/>
                          <w:szCs w:val="28"/>
                        </w:rPr>
                        <w:t>Bakterien-„Chromosom“ (ringförmi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0795" distR="10795" simplePos="0" locked="0" layoutInCell="0" allowOverlap="1" relativeHeight="2">
                <wp:simplePos x="0" y="0"/>
                <wp:positionH relativeFrom="column">
                  <wp:posOffset>121285</wp:posOffset>
                </wp:positionH>
                <wp:positionV relativeFrom="paragraph">
                  <wp:posOffset>819150</wp:posOffset>
                </wp:positionV>
                <wp:extent cx="1739265" cy="579755"/>
                <wp:effectExtent l="0" t="344805" r="0" b="3448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46000">
                          <a:off x="0" y="0"/>
                          <a:ext cx="1739160" cy="5796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.5pt;margin-top:64.5pt;width:136.9pt;height:45.6pt;mso-wrap-style:none;v-text-anchor:middle;rotation:324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7035</wp:posOffset>
                </wp:positionH>
                <wp:positionV relativeFrom="paragraph">
                  <wp:posOffset>791845</wp:posOffset>
                </wp:positionV>
                <wp:extent cx="1739265" cy="579755"/>
                <wp:effectExtent l="57785" t="3175" r="5778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86800">
                          <a:off x="0" y="0"/>
                          <a:ext cx="1739160" cy="5796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.05pt;margin-top:62.3pt;width:136.9pt;height:45.6pt;mso-wrap-style:none;v-text-anchor:middle;rotation:85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165</wp:posOffset>
                </wp:positionH>
                <wp:positionV relativeFrom="paragraph">
                  <wp:posOffset>826135</wp:posOffset>
                </wp:positionV>
                <wp:extent cx="786130" cy="3092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24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8" h="487">
                              <a:moveTo>
                                <a:pt x="0" y="487"/>
                              </a:moveTo>
                              <a:cubicBezTo>
                                <a:pt x="272" y="456"/>
                                <a:pt x="545" y="426"/>
                                <a:pt x="751" y="345"/>
                              </a:cubicBezTo>
                              <a:cubicBezTo>
                                <a:pt x="957" y="264"/>
                                <a:pt x="1097" y="132"/>
                                <a:pt x="123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8,487" path="m0,487c272,456,545,426,751,345c957,264,1097,132,1238,0e" stroked="t" o:allowincell="f" style="position:absolute;margin-left:113.95pt;margin-top:65.05pt;width:61.85pt;height:24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7310</wp:posOffset>
                </wp:positionH>
                <wp:positionV relativeFrom="paragraph">
                  <wp:posOffset>908685</wp:posOffset>
                </wp:positionV>
                <wp:extent cx="902335" cy="30924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8" h="487">
                              <a:moveTo>
                                <a:pt x="0" y="487"/>
                              </a:moveTo>
                              <a:cubicBezTo>
                                <a:pt x="272" y="456"/>
                                <a:pt x="545" y="426"/>
                                <a:pt x="751" y="345"/>
                              </a:cubicBezTo>
                              <a:cubicBezTo>
                                <a:pt x="957" y="264"/>
                                <a:pt x="1097" y="132"/>
                                <a:pt x="123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8,487" path="m0,487c272,456,545,426,751,345c957,264,1097,132,1238,0e" stroked="t" o:allowincell="f" style="position:absolute;margin-left:105.3pt;margin-top:71.55pt;width:71pt;height:24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4290</wp:posOffset>
                </wp:positionH>
                <wp:positionV relativeFrom="paragraph">
                  <wp:posOffset>1116330</wp:posOffset>
                </wp:positionV>
                <wp:extent cx="90805" cy="908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7pt;margin-top:87.9pt;width:7.1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1280</wp:posOffset>
                </wp:positionH>
                <wp:positionV relativeFrom="paragraph">
                  <wp:posOffset>1102995</wp:posOffset>
                </wp:positionV>
                <wp:extent cx="90805" cy="908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4pt;margin-top:86.85pt;width:7.1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23770</wp:posOffset>
                </wp:positionH>
                <wp:positionV relativeFrom="paragraph">
                  <wp:posOffset>822325</wp:posOffset>
                </wp:positionV>
                <wp:extent cx="196850" cy="5905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59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5.1pt;margin-top:64.75pt;width:15.45pt;height:4.6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6625</wp:posOffset>
                </wp:positionH>
                <wp:positionV relativeFrom="paragraph">
                  <wp:posOffset>855345</wp:posOffset>
                </wp:positionV>
                <wp:extent cx="196850" cy="5905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59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75pt;margin-top:67.35pt;width:15.45pt;height:4.6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1375</wp:posOffset>
                </wp:positionH>
                <wp:positionV relativeFrom="paragraph">
                  <wp:posOffset>1126490</wp:posOffset>
                </wp:positionV>
                <wp:extent cx="229870" cy="22225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22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.25pt;margin-top:88.7pt;width:18.05pt;height:17.45pt;mso-wrap-style:none;v-text-anchor:middle">
                <v:fill o:detectmouseclick="t" type="solid" color2="black"/>
                <v:stroke color="#00b050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795" distR="10795" simplePos="0" locked="0" layoutInCell="0" allowOverlap="1" relativeHeight="11">
                <wp:simplePos x="0" y="0"/>
                <wp:positionH relativeFrom="column">
                  <wp:posOffset>3458210</wp:posOffset>
                </wp:positionH>
                <wp:positionV relativeFrom="paragraph">
                  <wp:posOffset>798195</wp:posOffset>
                </wp:positionV>
                <wp:extent cx="1739265" cy="579755"/>
                <wp:effectExtent l="0" t="344805" r="0" b="3448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46000">
                          <a:off x="0" y="0"/>
                          <a:ext cx="1739160" cy="5796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2.25pt;margin-top:62.85pt;width:136.9pt;height:45.6pt;mso-wrap-style:none;v-text-anchor:middle;rotation:324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13960</wp:posOffset>
                </wp:positionH>
                <wp:positionV relativeFrom="paragraph">
                  <wp:posOffset>770890</wp:posOffset>
                </wp:positionV>
                <wp:extent cx="1739265" cy="579755"/>
                <wp:effectExtent l="57785" t="3175" r="5778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86800">
                          <a:off x="0" y="0"/>
                          <a:ext cx="1739160" cy="5796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4.8pt;margin-top:60.65pt;width:136.9pt;height:45.6pt;mso-wrap-style:none;v-text-anchor:middle;rotation:85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84090</wp:posOffset>
                </wp:positionH>
                <wp:positionV relativeFrom="paragraph">
                  <wp:posOffset>805180</wp:posOffset>
                </wp:positionV>
                <wp:extent cx="786130" cy="30924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24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8" h="487">
                              <a:moveTo>
                                <a:pt x="0" y="487"/>
                              </a:moveTo>
                              <a:cubicBezTo>
                                <a:pt x="272" y="456"/>
                                <a:pt x="545" y="426"/>
                                <a:pt x="751" y="345"/>
                              </a:cubicBezTo>
                              <a:cubicBezTo>
                                <a:pt x="957" y="264"/>
                                <a:pt x="1097" y="132"/>
                                <a:pt x="123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8,487" path="m0,487c272,456,545,426,751,345c957,264,1097,132,1238,0e" stroked="t" o:allowincell="f" style="position:absolute;margin-left:376.7pt;margin-top:63.4pt;width:61.85pt;height:24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74235</wp:posOffset>
                </wp:positionH>
                <wp:positionV relativeFrom="paragraph">
                  <wp:posOffset>887730</wp:posOffset>
                </wp:positionV>
                <wp:extent cx="902335" cy="30924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8" h="487">
                              <a:moveTo>
                                <a:pt x="0" y="487"/>
                              </a:moveTo>
                              <a:cubicBezTo>
                                <a:pt x="272" y="456"/>
                                <a:pt x="545" y="426"/>
                                <a:pt x="751" y="345"/>
                              </a:cubicBezTo>
                              <a:cubicBezTo>
                                <a:pt x="957" y="264"/>
                                <a:pt x="1097" y="132"/>
                                <a:pt x="123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8,487" path="m0,487c272,456,545,426,751,345c957,264,1097,132,1238,0e" stroked="t" o:allowincell="f" style="position:absolute;margin-left:368.05pt;margin-top:69.9pt;width:71pt;height:24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41215</wp:posOffset>
                </wp:positionH>
                <wp:positionV relativeFrom="paragraph">
                  <wp:posOffset>1095375</wp:posOffset>
                </wp:positionV>
                <wp:extent cx="90805" cy="9080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5.45pt;margin-top:86.25pt;width:7.1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8205</wp:posOffset>
                </wp:positionH>
                <wp:positionV relativeFrom="paragraph">
                  <wp:posOffset>1082040</wp:posOffset>
                </wp:positionV>
                <wp:extent cx="90805" cy="9080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.15pt;margin-top:85.2pt;width:7.1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60695</wp:posOffset>
                </wp:positionH>
                <wp:positionV relativeFrom="paragraph">
                  <wp:posOffset>801370</wp:posOffset>
                </wp:positionV>
                <wp:extent cx="196850" cy="5905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59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7.85pt;margin-top:63.1pt;width:15.45pt;height:4.6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43550</wp:posOffset>
                </wp:positionH>
                <wp:positionV relativeFrom="paragraph">
                  <wp:posOffset>834390</wp:posOffset>
                </wp:positionV>
                <wp:extent cx="196850" cy="5905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59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6.5pt;margin-top:65.7pt;width:15.45pt;height:4.6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4490</wp:posOffset>
                </wp:positionH>
                <wp:positionV relativeFrom="paragraph">
                  <wp:posOffset>1188085</wp:posOffset>
                </wp:positionV>
                <wp:extent cx="229870" cy="222250"/>
                <wp:effectExtent l="14605" t="146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22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7pt;margin-top:93.55pt;width:18.05pt;height:17.45pt;mso-wrap-style:none;v-text-anchor:middle">
                <v:fill o:detectmouseclick="t" type="solid" color2="black"/>
                <v:stroke color="#7f7f7f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0555</wp:posOffset>
                </wp:positionH>
                <wp:positionV relativeFrom="paragraph">
                  <wp:posOffset>597535</wp:posOffset>
                </wp:positionV>
                <wp:extent cx="1005205" cy="971550"/>
                <wp:effectExtent l="10160" t="5715" r="952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9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3" h="1530">
                              <a:moveTo>
                                <a:pt x="1340" y="6"/>
                              </a:moveTo>
                              <a:cubicBezTo>
                                <a:pt x="1237" y="10"/>
                                <a:pt x="1186" y="0"/>
                                <a:pt x="1105" y="27"/>
                              </a:cubicBezTo>
                              <a:cubicBezTo>
                                <a:pt x="1082" y="51"/>
                                <a:pt x="1082" y="72"/>
                                <a:pt x="1076" y="106"/>
                              </a:cubicBezTo>
                              <a:cubicBezTo>
                                <a:pt x="1076" y="110"/>
                                <a:pt x="1075" y="183"/>
                                <a:pt x="1062" y="206"/>
                              </a:cubicBezTo>
                              <a:cubicBezTo>
                                <a:pt x="1033" y="258"/>
                                <a:pt x="973" y="313"/>
                                <a:pt x="912" y="320"/>
                              </a:cubicBezTo>
                              <a:cubicBezTo>
                                <a:pt x="839" y="329"/>
                                <a:pt x="691" y="341"/>
                                <a:pt x="691" y="341"/>
                              </a:cubicBezTo>
                              <a:cubicBezTo>
                                <a:pt x="653" y="351"/>
                                <a:pt x="634" y="374"/>
                                <a:pt x="613" y="405"/>
                              </a:cubicBezTo>
                              <a:cubicBezTo>
                                <a:pt x="611" y="412"/>
                                <a:pt x="609" y="420"/>
                                <a:pt x="606" y="427"/>
                              </a:cubicBezTo>
                              <a:cubicBezTo>
                                <a:pt x="602" y="435"/>
                                <a:pt x="595" y="440"/>
                                <a:pt x="592" y="448"/>
                              </a:cubicBezTo>
                              <a:cubicBezTo>
                                <a:pt x="569" y="518"/>
                                <a:pt x="570" y="593"/>
                                <a:pt x="492" y="626"/>
                              </a:cubicBezTo>
                              <a:cubicBezTo>
                                <a:pt x="489" y="627"/>
                                <a:pt x="450" y="647"/>
                                <a:pt x="442" y="648"/>
                              </a:cubicBezTo>
                              <a:cubicBezTo>
                                <a:pt x="380" y="652"/>
                                <a:pt x="319" y="653"/>
                                <a:pt x="257" y="655"/>
                              </a:cubicBezTo>
                              <a:cubicBezTo>
                                <a:pt x="233" y="663"/>
                                <a:pt x="209" y="668"/>
                                <a:pt x="185" y="676"/>
                              </a:cubicBezTo>
                              <a:cubicBezTo>
                                <a:pt x="152" y="698"/>
                                <a:pt x="134" y="733"/>
                                <a:pt x="107" y="762"/>
                              </a:cubicBezTo>
                              <a:cubicBezTo>
                                <a:pt x="100" y="796"/>
                                <a:pt x="90" y="828"/>
                                <a:pt x="78" y="861"/>
                              </a:cubicBezTo>
                              <a:cubicBezTo>
                                <a:pt x="84" y="910"/>
                                <a:pt x="86" y="953"/>
                                <a:pt x="107" y="997"/>
                              </a:cubicBezTo>
                              <a:cubicBezTo>
                                <a:pt x="103" y="1035"/>
                                <a:pt x="111" y="1131"/>
                                <a:pt x="71" y="1168"/>
                              </a:cubicBezTo>
                              <a:cubicBezTo>
                                <a:pt x="60" y="1200"/>
                                <a:pt x="50" y="1225"/>
                                <a:pt x="29" y="1253"/>
                              </a:cubicBezTo>
                              <a:cubicBezTo>
                                <a:pt x="3" y="1326"/>
                                <a:pt x="23" y="1270"/>
                                <a:pt x="7" y="1318"/>
                              </a:cubicBezTo>
                              <a:cubicBezTo>
                                <a:pt x="5" y="1325"/>
                                <a:pt x="0" y="1339"/>
                                <a:pt x="0" y="1339"/>
                              </a:cubicBezTo>
                              <a:cubicBezTo>
                                <a:pt x="2" y="1360"/>
                                <a:pt x="2" y="1382"/>
                                <a:pt x="7" y="1403"/>
                              </a:cubicBezTo>
                              <a:cubicBezTo>
                                <a:pt x="21" y="1462"/>
                                <a:pt x="148" y="1507"/>
                                <a:pt x="200" y="1517"/>
                              </a:cubicBezTo>
                              <a:cubicBezTo>
                                <a:pt x="233" y="1512"/>
                                <a:pt x="279" y="1530"/>
                                <a:pt x="299" y="1503"/>
                              </a:cubicBezTo>
                              <a:cubicBezTo>
                                <a:pt x="347" y="1439"/>
                                <a:pt x="279" y="1369"/>
                                <a:pt x="228" y="1353"/>
                              </a:cubicBezTo>
                              <a:cubicBezTo>
                                <a:pt x="205" y="1337"/>
                                <a:pt x="193" y="1327"/>
                                <a:pt x="178" y="1303"/>
                              </a:cubicBezTo>
                              <a:cubicBezTo>
                                <a:pt x="183" y="1240"/>
                                <a:pt x="189" y="1175"/>
                                <a:pt x="221" y="1118"/>
                              </a:cubicBezTo>
                              <a:cubicBezTo>
                                <a:pt x="235" y="1094"/>
                                <a:pt x="251" y="1079"/>
                                <a:pt x="264" y="1054"/>
                              </a:cubicBezTo>
                              <a:cubicBezTo>
                                <a:pt x="268" y="1033"/>
                                <a:pt x="277" y="1012"/>
                                <a:pt x="278" y="990"/>
                              </a:cubicBezTo>
                              <a:cubicBezTo>
                                <a:pt x="291" y="772"/>
                                <a:pt x="217" y="799"/>
                                <a:pt x="314" y="776"/>
                              </a:cubicBezTo>
                              <a:cubicBezTo>
                                <a:pt x="415" y="726"/>
                                <a:pt x="524" y="736"/>
                                <a:pt x="634" y="726"/>
                              </a:cubicBezTo>
                              <a:cubicBezTo>
                                <a:pt x="672" y="728"/>
                                <a:pt x="713" y="719"/>
                                <a:pt x="749" y="733"/>
                              </a:cubicBezTo>
                              <a:cubicBezTo>
                                <a:pt x="763" y="738"/>
                                <a:pt x="758" y="762"/>
                                <a:pt x="763" y="776"/>
                              </a:cubicBezTo>
                              <a:cubicBezTo>
                                <a:pt x="782" y="836"/>
                                <a:pt x="749" y="900"/>
                                <a:pt x="820" y="926"/>
                              </a:cubicBezTo>
                              <a:cubicBezTo>
                                <a:pt x="932" y="919"/>
                                <a:pt x="981" y="931"/>
                                <a:pt x="1034" y="833"/>
                              </a:cubicBezTo>
                              <a:cubicBezTo>
                                <a:pt x="1046" y="782"/>
                                <a:pt x="1053" y="730"/>
                                <a:pt x="998" y="712"/>
                              </a:cubicBezTo>
                              <a:cubicBezTo>
                                <a:pt x="991" y="719"/>
                                <a:pt x="979" y="723"/>
                                <a:pt x="977" y="733"/>
                              </a:cubicBezTo>
                              <a:cubicBezTo>
                                <a:pt x="956" y="841"/>
                                <a:pt x="1090" y="779"/>
                                <a:pt x="1155" y="776"/>
                              </a:cubicBezTo>
                              <a:cubicBezTo>
                                <a:pt x="1175" y="762"/>
                                <a:pt x="1175" y="761"/>
                                <a:pt x="1198" y="754"/>
                              </a:cubicBezTo>
                              <a:cubicBezTo>
                                <a:pt x="1217" y="749"/>
                                <a:pt x="1255" y="740"/>
                                <a:pt x="1255" y="740"/>
                              </a:cubicBezTo>
                              <a:cubicBezTo>
                                <a:pt x="1285" y="718"/>
                                <a:pt x="1313" y="705"/>
                                <a:pt x="1347" y="690"/>
                              </a:cubicBezTo>
                              <a:cubicBezTo>
                                <a:pt x="1385" y="652"/>
                                <a:pt x="1412" y="620"/>
                                <a:pt x="1440" y="576"/>
                              </a:cubicBezTo>
                              <a:cubicBezTo>
                                <a:pt x="1438" y="536"/>
                                <a:pt x="1439" y="495"/>
                                <a:pt x="1433" y="455"/>
                              </a:cubicBezTo>
                              <a:cubicBezTo>
                                <a:pt x="1428" y="419"/>
                                <a:pt x="1348" y="391"/>
                                <a:pt x="1319" y="384"/>
                              </a:cubicBezTo>
                              <a:cubicBezTo>
                                <a:pt x="1282" y="390"/>
                                <a:pt x="1264" y="393"/>
                                <a:pt x="1233" y="412"/>
                              </a:cubicBezTo>
                              <a:cubicBezTo>
                                <a:pt x="1228" y="426"/>
                                <a:pt x="1224" y="441"/>
                                <a:pt x="1219" y="455"/>
                              </a:cubicBezTo>
                              <a:cubicBezTo>
                                <a:pt x="1217" y="462"/>
                                <a:pt x="1212" y="476"/>
                                <a:pt x="1212" y="476"/>
                              </a:cubicBezTo>
                              <a:cubicBezTo>
                                <a:pt x="1217" y="490"/>
                                <a:pt x="1217" y="507"/>
                                <a:pt x="1226" y="519"/>
                              </a:cubicBezTo>
                              <a:cubicBezTo>
                                <a:pt x="1235" y="531"/>
                                <a:pt x="1296" y="546"/>
                                <a:pt x="1305" y="548"/>
                              </a:cubicBezTo>
                              <a:cubicBezTo>
                                <a:pt x="1369" y="545"/>
                                <a:pt x="1441" y="556"/>
                                <a:pt x="1497" y="519"/>
                              </a:cubicBezTo>
                              <a:cubicBezTo>
                                <a:pt x="1521" y="483"/>
                                <a:pt x="1551" y="456"/>
                                <a:pt x="1583" y="427"/>
                              </a:cubicBezTo>
                              <a:cubicBezTo>
                                <a:pt x="1580" y="372"/>
                                <a:pt x="1581" y="317"/>
                                <a:pt x="1575" y="263"/>
                              </a:cubicBezTo>
                              <a:cubicBezTo>
                                <a:pt x="1566" y="183"/>
                                <a:pt x="1391" y="169"/>
                                <a:pt x="1333" y="163"/>
                              </a:cubicBezTo>
                              <a:cubicBezTo>
                                <a:pt x="1305" y="165"/>
                                <a:pt x="1271" y="153"/>
                                <a:pt x="1248" y="170"/>
                              </a:cubicBezTo>
                              <a:cubicBezTo>
                                <a:pt x="1234" y="180"/>
                                <a:pt x="1247" y="205"/>
                                <a:pt x="1255" y="220"/>
                              </a:cubicBezTo>
                              <a:cubicBezTo>
                                <a:pt x="1265" y="237"/>
                                <a:pt x="1325" y="245"/>
                                <a:pt x="1340" y="248"/>
                              </a:cubicBezTo>
                              <a:cubicBezTo>
                                <a:pt x="1380" y="246"/>
                                <a:pt x="1421" y="249"/>
                                <a:pt x="1461" y="241"/>
                              </a:cubicBezTo>
                              <a:cubicBezTo>
                                <a:pt x="1484" y="236"/>
                                <a:pt x="1490" y="177"/>
                                <a:pt x="1490" y="177"/>
                              </a:cubicBezTo>
                              <a:cubicBezTo>
                                <a:pt x="1481" y="119"/>
                                <a:pt x="1487" y="70"/>
                                <a:pt x="1440" y="34"/>
                              </a:cubicBezTo>
                              <a:cubicBezTo>
                                <a:pt x="1426" y="24"/>
                                <a:pt x="1414" y="6"/>
                                <a:pt x="1397" y="6"/>
                              </a:cubicBezTo>
                              <a:cubicBezTo>
                                <a:pt x="1378" y="6"/>
                                <a:pt x="1359" y="6"/>
                                <a:pt x="1340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3,1530" path="m1340,6c1237,10,1186,0,1105,27c1082,51,1082,72,1076,106c1076,110,1075,183,1062,206c1033,258,973,313,912,320c839,329,691,341,691,341c653,351,634,374,613,405c611,412,609,420,606,427c602,435,595,440,592,448c569,518,570,593,492,626c489,627,450,647,442,648c380,652,319,653,257,655c233,663,209,668,185,676c152,698,134,733,107,762c100,796,90,828,78,861c84,910,86,953,107,997c103,1035,111,1131,71,1168c60,1200,50,1225,29,1253c3,1326,23,1270,7,1318c5,1325,0,1339,0,1339c2,1360,2,1382,7,1403c21,1462,148,1507,200,1517c233,1512,279,1530,299,1503c347,1439,279,1369,228,1353c205,1337,193,1327,178,1303c183,1240,189,1175,221,1118c235,1094,251,1079,264,1054c268,1033,277,1012,278,990c291,772,217,799,314,776c415,726,524,736,634,726c672,728,713,719,749,733c763,738,758,762,763,776c782,836,749,900,820,926c932,919,981,931,1034,833c1046,782,1053,730,998,712c991,719,979,723,977,733c956,841,1090,779,1155,776c1175,762,1175,761,1198,754c1217,749,1255,740,1255,740c1285,718,1313,705,1347,690c1385,652,1412,620,1440,576c1438,536,1439,495,1433,455c1428,419,1348,391,1319,384c1282,390,1264,393,1233,412c1228,426,1224,441,1219,455c1217,462,1212,476,1212,476c1217,490,1217,507,1226,519c1235,531,1296,546,1305,548c1369,545,1441,556,1497,519c1521,483,1551,456,1583,427c1580,372,1581,317,1575,263c1566,183,1391,169,1333,163c1305,165,1271,153,1248,170c1234,180,1247,205,1255,220c1265,237,1325,245,1340,248c1380,246,1421,249,1461,241c1484,236,1490,177,1490,177c1481,119,1487,70,1440,34c1426,24,1414,6,1397,6c1378,6,1359,6,1340,6xe" fillcolor="white" stroked="t" o:allowincell="f" style="position:absolute;margin-left:49.65pt;margin-top:47.05pt;width:79.1pt;height:76.45pt;mso-wrap-style:none;v-text-anchor:middle">
                <v:fill o:detectmouseclick="t" type="solid" color2="black"/>
                <v:stroke color="red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115</wp:posOffset>
                </wp:positionH>
                <wp:positionV relativeFrom="paragraph">
                  <wp:posOffset>434340</wp:posOffset>
                </wp:positionV>
                <wp:extent cx="918845" cy="52006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8"/>
                                <w:szCs w:val="28"/>
                              </w:rPr>
                              <w:t>andere Plasm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5pt;height:40.95pt;mso-wrap-distance-left:9.05pt;mso-wrap-distance-right:9.05pt;mso-wrap-distance-top:0pt;mso-wrap-distance-bottom:0pt;margin-top:34.2pt;mso-position-vertical-relative:text;margin-left: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8"/>
                          <w:szCs w:val="28"/>
                        </w:rPr>
                        <w:t>andere Plasm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74035</wp:posOffset>
                </wp:positionH>
                <wp:positionV relativeFrom="paragraph">
                  <wp:posOffset>116840</wp:posOffset>
                </wp:positionV>
                <wp:extent cx="1450975" cy="107632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Hf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cs="Calibri" w:ascii="Calibri" w:hAnsi="Calibri"/>
                                <w:color w:val="00B050"/>
                                <w:sz w:val="28"/>
                                <w:szCs w:val="28"/>
                              </w:rPr>
                              <w:t xml:space="preserve">F-Plasmid 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in</w:t>
                            </w:r>
                            <w:r>
                              <w:rPr>
                                <w:rFonts w:cs="Calibri" w:ascii="Calibri" w:hAnsi="Calibri"/>
                                <w:color w:val="00B05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8"/>
                                <w:szCs w:val="28"/>
                              </w:rPr>
                              <w:t>Bakterien-„Chr.“</w:t>
                            </w:r>
                            <w:r>
                              <w:rPr>
                                <w:rFonts w:cs="Calibri" w:ascii="Calibri" w:hAnsi="Calibri"/>
                                <w:color w:val="00B05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integrier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5pt;height:84.75pt;mso-wrap-distance-left:9.05pt;mso-wrap-distance-right:9.05pt;mso-wrap-distance-top:0pt;mso-wrap-distance-bottom:0pt;margin-top:9.2pt;mso-position-vertical-relative:text;margin-left:2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Hf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cs="Calibri" w:ascii="Calibri" w:hAnsi="Calibri"/>
                          <w:color w:val="00B050"/>
                          <w:sz w:val="28"/>
                          <w:szCs w:val="28"/>
                        </w:rPr>
                        <w:t xml:space="preserve">F-Plasmid </w:t>
                      </w: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in</w:t>
                      </w:r>
                      <w:r>
                        <w:rPr>
                          <w:rFonts w:cs="Calibri" w:ascii="Calibri" w:hAnsi="Calibri"/>
                          <w:color w:val="00B05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color w:val="FF0000"/>
                          <w:sz w:val="28"/>
                          <w:szCs w:val="28"/>
                        </w:rPr>
                        <w:t>Bakterien-„Chr.“</w:t>
                      </w:r>
                      <w:r>
                        <w:rPr>
                          <w:rFonts w:cs="Calibri" w:ascii="Calibri" w:hAnsi="Calibri"/>
                          <w:color w:val="00B05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integrier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007870</wp:posOffset>
                </wp:positionH>
                <wp:positionV relativeFrom="paragraph">
                  <wp:posOffset>254635</wp:posOffset>
                </wp:positionV>
                <wp:extent cx="1005205" cy="971550"/>
                <wp:effectExtent l="0" t="133985" r="0" b="958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74400">
                          <a:off x="0" y="0"/>
                          <a:ext cx="1005120" cy="9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3" h="1530">
                              <a:moveTo>
                                <a:pt x="1340" y="6"/>
                              </a:moveTo>
                              <a:cubicBezTo>
                                <a:pt x="1237" y="10"/>
                                <a:pt x="1186" y="0"/>
                                <a:pt x="1105" y="27"/>
                              </a:cubicBezTo>
                              <a:cubicBezTo>
                                <a:pt x="1082" y="51"/>
                                <a:pt x="1082" y="72"/>
                                <a:pt x="1076" y="106"/>
                              </a:cubicBezTo>
                              <a:cubicBezTo>
                                <a:pt x="1076" y="110"/>
                                <a:pt x="1075" y="183"/>
                                <a:pt x="1062" y="206"/>
                              </a:cubicBezTo>
                              <a:cubicBezTo>
                                <a:pt x="1033" y="258"/>
                                <a:pt x="973" y="313"/>
                                <a:pt x="912" y="320"/>
                              </a:cubicBezTo>
                              <a:cubicBezTo>
                                <a:pt x="839" y="329"/>
                                <a:pt x="691" y="341"/>
                                <a:pt x="691" y="341"/>
                              </a:cubicBezTo>
                              <a:cubicBezTo>
                                <a:pt x="653" y="351"/>
                                <a:pt x="634" y="374"/>
                                <a:pt x="613" y="405"/>
                              </a:cubicBezTo>
                              <a:cubicBezTo>
                                <a:pt x="611" y="412"/>
                                <a:pt x="609" y="420"/>
                                <a:pt x="606" y="427"/>
                              </a:cubicBezTo>
                              <a:cubicBezTo>
                                <a:pt x="602" y="435"/>
                                <a:pt x="595" y="440"/>
                                <a:pt x="592" y="448"/>
                              </a:cubicBezTo>
                              <a:cubicBezTo>
                                <a:pt x="569" y="518"/>
                                <a:pt x="570" y="593"/>
                                <a:pt x="492" y="626"/>
                              </a:cubicBezTo>
                              <a:cubicBezTo>
                                <a:pt x="489" y="627"/>
                                <a:pt x="450" y="647"/>
                                <a:pt x="442" y="648"/>
                              </a:cubicBezTo>
                              <a:cubicBezTo>
                                <a:pt x="380" y="652"/>
                                <a:pt x="319" y="653"/>
                                <a:pt x="257" y="655"/>
                              </a:cubicBezTo>
                              <a:cubicBezTo>
                                <a:pt x="233" y="663"/>
                                <a:pt x="209" y="668"/>
                                <a:pt x="185" y="676"/>
                              </a:cubicBezTo>
                              <a:cubicBezTo>
                                <a:pt x="152" y="698"/>
                                <a:pt x="134" y="733"/>
                                <a:pt x="107" y="762"/>
                              </a:cubicBezTo>
                              <a:cubicBezTo>
                                <a:pt x="100" y="796"/>
                                <a:pt x="90" y="828"/>
                                <a:pt x="78" y="861"/>
                              </a:cubicBezTo>
                              <a:cubicBezTo>
                                <a:pt x="84" y="910"/>
                                <a:pt x="86" y="953"/>
                                <a:pt x="107" y="997"/>
                              </a:cubicBezTo>
                              <a:cubicBezTo>
                                <a:pt x="103" y="1035"/>
                                <a:pt x="111" y="1131"/>
                                <a:pt x="71" y="1168"/>
                              </a:cubicBezTo>
                              <a:cubicBezTo>
                                <a:pt x="60" y="1200"/>
                                <a:pt x="50" y="1225"/>
                                <a:pt x="29" y="1253"/>
                              </a:cubicBezTo>
                              <a:cubicBezTo>
                                <a:pt x="3" y="1326"/>
                                <a:pt x="23" y="1270"/>
                                <a:pt x="7" y="1318"/>
                              </a:cubicBezTo>
                              <a:cubicBezTo>
                                <a:pt x="5" y="1325"/>
                                <a:pt x="0" y="1339"/>
                                <a:pt x="0" y="1339"/>
                              </a:cubicBezTo>
                              <a:cubicBezTo>
                                <a:pt x="2" y="1360"/>
                                <a:pt x="2" y="1382"/>
                                <a:pt x="7" y="1403"/>
                              </a:cubicBezTo>
                              <a:cubicBezTo>
                                <a:pt x="21" y="1462"/>
                                <a:pt x="148" y="1507"/>
                                <a:pt x="200" y="1517"/>
                              </a:cubicBezTo>
                              <a:cubicBezTo>
                                <a:pt x="233" y="1512"/>
                                <a:pt x="279" y="1530"/>
                                <a:pt x="299" y="1503"/>
                              </a:cubicBezTo>
                              <a:cubicBezTo>
                                <a:pt x="347" y="1439"/>
                                <a:pt x="279" y="1369"/>
                                <a:pt x="228" y="1353"/>
                              </a:cubicBezTo>
                              <a:cubicBezTo>
                                <a:pt x="205" y="1337"/>
                                <a:pt x="193" y="1327"/>
                                <a:pt x="178" y="1303"/>
                              </a:cubicBezTo>
                              <a:cubicBezTo>
                                <a:pt x="183" y="1240"/>
                                <a:pt x="189" y="1175"/>
                                <a:pt x="221" y="1118"/>
                              </a:cubicBezTo>
                              <a:cubicBezTo>
                                <a:pt x="235" y="1094"/>
                                <a:pt x="251" y="1079"/>
                                <a:pt x="264" y="1054"/>
                              </a:cubicBezTo>
                              <a:cubicBezTo>
                                <a:pt x="268" y="1033"/>
                                <a:pt x="277" y="1012"/>
                                <a:pt x="278" y="990"/>
                              </a:cubicBezTo>
                              <a:cubicBezTo>
                                <a:pt x="291" y="772"/>
                                <a:pt x="217" y="799"/>
                                <a:pt x="314" y="776"/>
                              </a:cubicBezTo>
                              <a:cubicBezTo>
                                <a:pt x="415" y="726"/>
                                <a:pt x="524" y="736"/>
                                <a:pt x="634" y="726"/>
                              </a:cubicBezTo>
                              <a:cubicBezTo>
                                <a:pt x="672" y="728"/>
                                <a:pt x="713" y="719"/>
                                <a:pt x="749" y="733"/>
                              </a:cubicBezTo>
                              <a:cubicBezTo>
                                <a:pt x="763" y="738"/>
                                <a:pt x="758" y="762"/>
                                <a:pt x="763" y="776"/>
                              </a:cubicBezTo>
                              <a:cubicBezTo>
                                <a:pt x="782" y="836"/>
                                <a:pt x="749" y="900"/>
                                <a:pt x="820" y="926"/>
                              </a:cubicBezTo>
                              <a:cubicBezTo>
                                <a:pt x="932" y="919"/>
                                <a:pt x="981" y="931"/>
                                <a:pt x="1034" y="833"/>
                              </a:cubicBezTo>
                              <a:cubicBezTo>
                                <a:pt x="1046" y="782"/>
                                <a:pt x="1053" y="730"/>
                                <a:pt x="998" y="712"/>
                              </a:cubicBezTo>
                              <a:cubicBezTo>
                                <a:pt x="991" y="719"/>
                                <a:pt x="979" y="723"/>
                                <a:pt x="977" y="733"/>
                              </a:cubicBezTo>
                              <a:cubicBezTo>
                                <a:pt x="956" y="841"/>
                                <a:pt x="1090" y="779"/>
                                <a:pt x="1155" y="776"/>
                              </a:cubicBezTo>
                              <a:cubicBezTo>
                                <a:pt x="1175" y="762"/>
                                <a:pt x="1175" y="761"/>
                                <a:pt x="1198" y="754"/>
                              </a:cubicBezTo>
                              <a:cubicBezTo>
                                <a:pt x="1217" y="749"/>
                                <a:pt x="1255" y="740"/>
                                <a:pt x="1255" y="740"/>
                              </a:cubicBezTo>
                              <a:cubicBezTo>
                                <a:pt x="1285" y="718"/>
                                <a:pt x="1313" y="705"/>
                                <a:pt x="1347" y="690"/>
                              </a:cubicBezTo>
                              <a:cubicBezTo>
                                <a:pt x="1385" y="652"/>
                                <a:pt x="1412" y="620"/>
                                <a:pt x="1440" y="576"/>
                              </a:cubicBezTo>
                              <a:cubicBezTo>
                                <a:pt x="1438" y="536"/>
                                <a:pt x="1439" y="495"/>
                                <a:pt x="1433" y="455"/>
                              </a:cubicBezTo>
                              <a:cubicBezTo>
                                <a:pt x="1428" y="419"/>
                                <a:pt x="1348" y="391"/>
                                <a:pt x="1319" y="384"/>
                              </a:cubicBezTo>
                              <a:cubicBezTo>
                                <a:pt x="1282" y="390"/>
                                <a:pt x="1264" y="393"/>
                                <a:pt x="1233" y="412"/>
                              </a:cubicBezTo>
                              <a:cubicBezTo>
                                <a:pt x="1228" y="426"/>
                                <a:pt x="1224" y="441"/>
                                <a:pt x="1219" y="455"/>
                              </a:cubicBezTo>
                              <a:cubicBezTo>
                                <a:pt x="1217" y="462"/>
                                <a:pt x="1212" y="476"/>
                                <a:pt x="1212" y="476"/>
                              </a:cubicBezTo>
                              <a:cubicBezTo>
                                <a:pt x="1217" y="490"/>
                                <a:pt x="1217" y="507"/>
                                <a:pt x="1226" y="519"/>
                              </a:cubicBezTo>
                              <a:cubicBezTo>
                                <a:pt x="1235" y="531"/>
                                <a:pt x="1296" y="546"/>
                                <a:pt x="1305" y="548"/>
                              </a:cubicBezTo>
                              <a:cubicBezTo>
                                <a:pt x="1369" y="545"/>
                                <a:pt x="1441" y="556"/>
                                <a:pt x="1497" y="519"/>
                              </a:cubicBezTo>
                              <a:cubicBezTo>
                                <a:pt x="1521" y="483"/>
                                <a:pt x="1551" y="456"/>
                                <a:pt x="1583" y="427"/>
                              </a:cubicBezTo>
                              <a:cubicBezTo>
                                <a:pt x="1580" y="372"/>
                                <a:pt x="1581" y="317"/>
                                <a:pt x="1575" y="263"/>
                              </a:cubicBezTo>
                              <a:cubicBezTo>
                                <a:pt x="1566" y="183"/>
                                <a:pt x="1391" y="169"/>
                                <a:pt x="1333" y="163"/>
                              </a:cubicBezTo>
                              <a:cubicBezTo>
                                <a:pt x="1305" y="165"/>
                                <a:pt x="1271" y="153"/>
                                <a:pt x="1248" y="170"/>
                              </a:cubicBezTo>
                              <a:cubicBezTo>
                                <a:pt x="1234" y="180"/>
                                <a:pt x="1247" y="205"/>
                                <a:pt x="1255" y="220"/>
                              </a:cubicBezTo>
                              <a:cubicBezTo>
                                <a:pt x="1265" y="237"/>
                                <a:pt x="1325" y="245"/>
                                <a:pt x="1340" y="248"/>
                              </a:cubicBezTo>
                              <a:cubicBezTo>
                                <a:pt x="1380" y="246"/>
                                <a:pt x="1421" y="249"/>
                                <a:pt x="1461" y="241"/>
                              </a:cubicBezTo>
                              <a:cubicBezTo>
                                <a:pt x="1484" y="236"/>
                                <a:pt x="1490" y="177"/>
                                <a:pt x="1490" y="177"/>
                              </a:cubicBezTo>
                              <a:cubicBezTo>
                                <a:pt x="1481" y="119"/>
                                <a:pt x="1487" y="70"/>
                                <a:pt x="1440" y="34"/>
                              </a:cubicBezTo>
                              <a:cubicBezTo>
                                <a:pt x="1426" y="24"/>
                                <a:pt x="1414" y="6"/>
                                <a:pt x="1397" y="6"/>
                              </a:cubicBezTo>
                              <a:cubicBezTo>
                                <a:pt x="1378" y="6"/>
                                <a:pt x="1359" y="6"/>
                                <a:pt x="1340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3,1530" path="m1340,6c1237,10,1186,0,1105,27c1082,51,1082,72,1076,106c1076,110,1075,183,1062,206c1033,258,973,313,912,320c839,329,691,341,691,341c653,351,634,374,613,405c611,412,609,420,606,427c602,435,595,440,592,448c569,518,570,593,492,626c489,627,450,647,442,648c380,652,319,653,257,655c233,663,209,668,185,676c152,698,134,733,107,762c100,796,90,828,78,861c84,910,86,953,107,997c103,1035,111,1131,71,1168c60,1200,50,1225,29,1253c3,1326,23,1270,7,1318c5,1325,0,1339,0,1339c2,1360,2,1382,7,1403c21,1462,148,1507,200,1517c233,1512,279,1530,299,1503c347,1439,279,1369,228,1353c205,1337,193,1327,178,1303c183,1240,189,1175,221,1118c235,1094,251,1079,264,1054c268,1033,277,1012,278,990c291,772,217,799,314,776c415,726,524,736,634,726c672,728,713,719,749,733c763,738,758,762,763,776c782,836,749,900,820,926c932,919,981,931,1034,833c1046,782,1053,730,998,712c991,719,979,723,977,733c956,841,1090,779,1155,776c1175,762,1175,761,1198,754c1217,749,1255,740,1255,740c1285,718,1313,705,1347,690c1385,652,1412,620,1440,576c1438,536,1439,495,1433,455c1428,419,1348,391,1319,384c1282,390,1264,393,1233,412c1228,426,1224,441,1219,455c1217,462,1212,476,1212,476c1217,490,1217,507,1226,519c1235,531,1296,546,1305,548c1369,545,1441,556,1497,519c1521,483,1551,456,1583,427c1580,372,1581,317,1575,263c1566,183,1391,169,1333,163c1305,165,1271,153,1248,170c1234,180,1247,205,1255,220c1265,237,1325,245,1340,248c1380,246,1421,249,1461,241c1484,236,1490,177,1490,177c1481,119,1487,70,1440,34c1426,24,1414,6,1397,6c1378,6,1359,6,1340,6xe" fillcolor="white" stroked="t" o:allowincell="f" style="position:absolute;margin-left:158.05pt;margin-top:20.05pt;width:79.1pt;height:76.45pt;mso-wrap-style:none;v-text-anchor:middle;rotation:116">
                <v:fill o:detectmouseclick="t" type="solid" color2="black"/>
                <v:stroke color="red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15385</wp:posOffset>
                </wp:positionH>
                <wp:positionV relativeFrom="paragraph">
                  <wp:posOffset>151765</wp:posOffset>
                </wp:positionV>
                <wp:extent cx="1137285" cy="962660"/>
                <wp:effectExtent l="137160" t="0" r="13462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732600">
                          <a:off x="0" y="0"/>
                          <a:ext cx="1137240" cy="96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3" h="1530">
                              <a:moveTo>
                                <a:pt x="1340" y="6"/>
                              </a:moveTo>
                              <a:cubicBezTo>
                                <a:pt x="1237" y="10"/>
                                <a:pt x="1186" y="0"/>
                                <a:pt x="1105" y="27"/>
                              </a:cubicBezTo>
                              <a:cubicBezTo>
                                <a:pt x="1082" y="51"/>
                                <a:pt x="1082" y="72"/>
                                <a:pt x="1076" y="106"/>
                              </a:cubicBezTo>
                              <a:cubicBezTo>
                                <a:pt x="1076" y="110"/>
                                <a:pt x="1075" y="183"/>
                                <a:pt x="1062" y="206"/>
                              </a:cubicBezTo>
                              <a:cubicBezTo>
                                <a:pt x="1033" y="258"/>
                                <a:pt x="973" y="313"/>
                                <a:pt x="912" y="320"/>
                              </a:cubicBezTo>
                              <a:cubicBezTo>
                                <a:pt x="839" y="329"/>
                                <a:pt x="691" y="341"/>
                                <a:pt x="691" y="341"/>
                              </a:cubicBezTo>
                              <a:cubicBezTo>
                                <a:pt x="653" y="351"/>
                                <a:pt x="634" y="374"/>
                                <a:pt x="613" y="405"/>
                              </a:cubicBezTo>
                              <a:cubicBezTo>
                                <a:pt x="611" y="412"/>
                                <a:pt x="609" y="420"/>
                                <a:pt x="606" y="427"/>
                              </a:cubicBezTo>
                              <a:cubicBezTo>
                                <a:pt x="602" y="435"/>
                                <a:pt x="595" y="440"/>
                                <a:pt x="592" y="448"/>
                              </a:cubicBezTo>
                              <a:cubicBezTo>
                                <a:pt x="569" y="518"/>
                                <a:pt x="570" y="593"/>
                                <a:pt x="492" y="626"/>
                              </a:cubicBezTo>
                              <a:cubicBezTo>
                                <a:pt x="489" y="627"/>
                                <a:pt x="450" y="647"/>
                                <a:pt x="442" y="648"/>
                              </a:cubicBezTo>
                              <a:cubicBezTo>
                                <a:pt x="380" y="652"/>
                                <a:pt x="319" y="653"/>
                                <a:pt x="257" y="655"/>
                              </a:cubicBezTo>
                              <a:cubicBezTo>
                                <a:pt x="233" y="663"/>
                                <a:pt x="209" y="668"/>
                                <a:pt x="185" y="676"/>
                              </a:cubicBezTo>
                              <a:cubicBezTo>
                                <a:pt x="152" y="698"/>
                                <a:pt x="134" y="733"/>
                                <a:pt x="107" y="762"/>
                              </a:cubicBezTo>
                              <a:cubicBezTo>
                                <a:pt x="100" y="796"/>
                                <a:pt x="90" y="828"/>
                                <a:pt x="78" y="861"/>
                              </a:cubicBezTo>
                              <a:cubicBezTo>
                                <a:pt x="84" y="910"/>
                                <a:pt x="86" y="953"/>
                                <a:pt x="107" y="997"/>
                              </a:cubicBezTo>
                              <a:cubicBezTo>
                                <a:pt x="103" y="1035"/>
                                <a:pt x="111" y="1131"/>
                                <a:pt x="71" y="1168"/>
                              </a:cubicBezTo>
                              <a:cubicBezTo>
                                <a:pt x="60" y="1200"/>
                                <a:pt x="50" y="1225"/>
                                <a:pt x="29" y="1253"/>
                              </a:cubicBezTo>
                              <a:cubicBezTo>
                                <a:pt x="3" y="1326"/>
                                <a:pt x="23" y="1270"/>
                                <a:pt x="7" y="1318"/>
                              </a:cubicBezTo>
                              <a:cubicBezTo>
                                <a:pt x="5" y="1325"/>
                                <a:pt x="0" y="1339"/>
                                <a:pt x="0" y="1339"/>
                              </a:cubicBezTo>
                              <a:cubicBezTo>
                                <a:pt x="2" y="1360"/>
                                <a:pt x="2" y="1382"/>
                                <a:pt x="7" y="1403"/>
                              </a:cubicBezTo>
                              <a:cubicBezTo>
                                <a:pt x="21" y="1462"/>
                                <a:pt x="148" y="1507"/>
                                <a:pt x="200" y="1517"/>
                              </a:cubicBezTo>
                              <a:cubicBezTo>
                                <a:pt x="233" y="1512"/>
                                <a:pt x="279" y="1530"/>
                                <a:pt x="299" y="1503"/>
                              </a:cubicBezTo>
                              <a:cubicBezTo>
                                <a:pt x="347" y="1439"/>
                                <a:pt x="279" y="1369"/>
                                <a:pt x="228" y="1353"/>
                              </a:cubicBezTo>
                              <a:cubicBezTo>
                                <a:pt x="205" y="1337"/>
                                <a:pt x="193" y="1327"/>
                                <a:pt x="178" y="1303"/>
                              </a:cubicBezTo>
                              <a:cubicBezTo>
                                <a:pt x="183" y="1240"/>
                                <a:pt x="189" y="1175"/>
                                <a:pt x="221" y="1118"/>
                              </a:cubicBezTo>
                              <a:cubicBezTo>
                                <a:pt x="235" y="1094"/>
                                <a:pt x="251" y="1079"/>
                                <a:pt x="264" y="1054"/>
                              </a:cubicBezTo>
                              <a:cubicBezTo>
                                <a:pt x="268" y="1033"/>
                                <a:pt x="277" y="1012"/>
                                <a:pt x="278" y="990"/>
                              </a:cubicBezTo>
                              <a:cubicBezTo>
                                <a:pt x="291" y="772"/>
                                <a:pt x="217" y="799"/>
                                <a:pt x="314" y="776"/>
                              </a:cubicBezTo>
                              <a:cubicBezTo>
                                <a:pt x="415" y="726"/>
                                <a:pt x="524" y="736"/>
                                <a:pt x="634" y="726"/>
                              </a:cubicBezTo>
                              <a:cubicBezTo>
                                <a:pt x="672" y="728"/>
                                <a:pt x="713" y="719"/>
                                <a:pt x="749" y="733"/>
                              </a:cubicBezTo>
                              <a:cubicBezTo>
                                <a:pt x="763" y="738"/>
                                <a:pt x="758" y="762"/>
                                <a:pt x="763" y="776"/>
                              </a:cubicBezTo>
                              <a:cubicBezTo>
                                <a:pt x="782" y="836"/>
                                <a:pt x="749" y="900"/>
                                <a:pt x="820" y="926"/>
                              </a:cubicBezTo>
                              <a:cubicBezTo>
                                <a:pt x="932" y="919"/>
                                <a:pt x="981" y="931"/>
                                <a:pt x="1034" y="833"/>
                              </a:cubicBezTo>
                              <a:cubicBezTo>
                                <a:pt x="1046" y="782"/>
                                <a:pt x="1053" y="730"/>
                                <a:pt x="998" y="712"/>
                              </a:cubicBezTo>
                              <a:cubicBezTo>
                                <a:pt x="991" y="719"/>
                                <a:pt x="979" y="723"/>
                                <a:pt x="977" y="733"/>
                              </a:cubicBezTo>
                              <a:cubicBezTo>
                                <a:pt x="956" y="841"/>
                                <a:pt x="1090" y="779"/>
                                <a:pt x="1155" y="776"/>
                              </a:cubicBezTo>
                              <a:cubicBezTo>
                                <a:pt x="1175" y="762"/>
                                <a:pt x="1175" y="761"/>
                                <a:pt x="1198" y="754"/>
                              </a:cubicBezTo>
                              <a:cubicBezTo>
                                <a:pt x="1217" y="749"/>
                                <a:pt x="1255" y="740"/>
                                <a:pt x="1255" y="740"/>
                              </a:cubicBezTo>
                              <a:cubicBezTo>
                                <a:pt x="1285" y="718"/>
                                <a:pt x="1313" y="705"/>
                                <a:pt x="1347" y="690"/>
                              </a:cubicBezTo>
                              <a:cubicBezTo>
                                <a:pt x="1385" y="652"/>
                                <a:pt x="1412" y="620"/>
                                <a:pt x="1440" y="576"/>
                              </a:cubicBezTo>
                              <a:cubicBezTo>
                                <a:pt x="1438" y="536"/>
                                <a:pt x="1439" y="495"/>
                                <a:pt x="1433" y="455"/>
                              </a:cubicBezTo>
                              <a:cubicBezTo>
                                <a:pt x="1428" y="419"/>
                                <a:pt x="1348" y="391"/>
                                <a:pt x="1319" y="384"/>
                              </a:cubicBezTo>
                              <a:cubicBezTo>
                                <a:pt x="1282" y="390"/>
                                <a:pt x="1264" y="393"/>
                                <a:pt x="1233" y="412"/>
                              </a:cubicBezTo>
                              <a:cubicBezTo>
                                <a:pt x="1228" y="426"/>
                                <a:pt x="1224" y="441"/>
                                <a:pt x="1219" y="455"/>
                              </a:cubicBezTo>
                              <a:cubicBezTo>
                                <a:pt x="1217" y="462"/>
                                <a:pt x="1212" y="476"/>
                                <a:pt x="1212" y="476"/>
                              </a:cubicBezTo>
                              <a:cubicBezTo>
                                <a:pt x="1217" y="490"/>
                                <a:pt x="1217" y="507"/>
                                <a:pt x="1226" y="519"/>
                              </a:cubicBezTo>
                              <a:cubicBezTo>
                                <a:pt x="1235" y="531"/>
                                <a:pt x="1296" y="546"/>
                                <a:pt x="1305" y="548"/>
                              </a:cubicBezTo>
                              <a:cubicBezTo>
                                <a:pt x="1369" y="545"/>
                                <a:pt x="1441" y="556"/>
                                <a:pt x="1497" y="519"/>
                              </a:cubicBezTo>
                              <a:cubicBezTo>
                                <a:pt x="1521" y="483"/>
                                <a:pt x="1551" y="456"/>
                                <a:pt x="1583" y="427"/>
                              </a:cubicBezTo>
                              <a:cubicBezTo>
                                <a:pt x="1580" y="372"/>
                                <a:pt x="1581" y="317"/>
                                <a:pt x="1575" y="263"/>
                              </a:cubicBezTo>
                              <a:cubicBezTo>
                                <a:pt x="1566" y="183"/>
                                <a:pt x="1391" y="169"/>
                                <a:pt x="1333" y="163"/>
                              </a:cubicBezTo>
                              <a:cubicBezTo>
                                <a:pt x="1305" y="165"/>
                                <a:pt x="1271" y="153"/>
                                <a:pt x="1248" y="170"/>
                              </a:cubicBezTo>
                              <a:cubicBezTo>
                                <a:pt x="1234" y="180"/>
                                <a:pt x="1247" y="205"/>
                                <a:pt x="1255" y="220"/>
                              </a:cubicBezTo>
                              <a:cubicBezTo>
                                <a:pt x="1265" y="237"/>
                                <a:pt x="1325" y="245"/>
                                <a:pt x="1340" y="248"/>
                              </a:cubicBezTo>
                              <a:cubicBezTo>
                                <a:pt x="1380" y="246"/>
                                <a:pt x="1421" y="249"/>
                                <a:pt x="1461" y="241"/>
                              </a:cubicBezTo>
                              <a:cubicBezTo>
                                <a:pt x="1484" y="236"/>
                                <a:pt x="1490" y="177"/>
                                <a:pt x="1490" y="177"/>
                              </a:cubicBezTo>
                              <a:cubicBezTo>
                                <a:pt x="1481" y="119"/>
                                <a:pt x="1487" y="70"/>
                                <a:pt x="1440" y="34"/>
                              </a:cubicBezTo>
                              <a:cubicBezTo>
                                <a:pt x="1426" y="24"/>
                                <a:pt x="1414" y="6"/>
                                <a:pt x="1397" y="6"/>
                              </a:cubicBezTo>
                              <a:cubicBezTo>
                                <a:pt x="1378" y="6"/>
                                <a:pt x="1359" y="6"/>
                                <a:pt x="1340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3,1530" path="m1340,6c1237,10,1186,0,1105,27c1082,51,1082,72,1076,106c1076,110,1075,183,1062,206c1033,258,973,313,912,320c839,329,691,341,691,341c653,351,634,374,613,405c611,412,609,420,606,427c602,435,595,440,592,448c569,518,570,593,492,626c489,627,450,647,442,648c380,652,319,653,257,655c233,663,209,668,185,676c152,698,134,733,107,762c100,796,90,828,78,861c84,910,86,953,107,997c103,1035,111,1131,71,1168c60,1200,50,1225,29,1253c3,1326,23,1270,7,1318c5,1325,0,1339,0,1339c2,1360,2,1382,7,1403c21,1462,148,1507,200,1517c233,1512,279,1530,299,1503c347,1439,279,1369,228,1353c205,1337,193,1327,178,1303c183,1240,189,1175,221,1118c235,1094,251,1079,264,1054c268,1033,277,1012,278,990c291,772,217,799,314,776c415,726,524,736,634,726c672,728,713,719,749,733c763,738,758,762,763,776c782,836,749,900,820,926c932,919,981,931,1034,833c1046,782,1053,730,998,712c991,719,979,723,977,733c956,841,1090,779,1155,776c1175,762,1175,761,1198,754c1217,749,1255,740,1255,740c1285,718,1313,705,1347,690c1385,652,1412,620,1440,576c1438,536,1439,495,1433,455c1428,419,1348,391,1319,384c1282,390,1264,393,1233,412c1228,426,1224,441,1219,455c1217,462,1212,476,1212,476c1217,490,1217,507,1226,519c1235,531,1296,546,1305,548c1369,545,1441,556,1497,519c1521,483,1551,456,1583,427c1580,372,1581,317,1575,263c1566,183,1391,169,1333,163c1305,165,1271,153,1248,170c1234,180,1247,205,1255,220c1265,237,1325,245,1340,248c1380,246,1421,249,1461,241c1484,236,1490,177,1490,177c1481,119,1487,70,1440,34c1426,24,1414,6,1397,6c1378,6,1359,6,1340,6xe" fillcolor="white" stroked="t" o:allowincell="f" style="position:absolute;margin-left:292.5pt;margin-top:11.9pt;width:89.5pt;height:75.75pt;flip:y;mso-wrap-style:none;v-text-anchor:middle;rotation:248">
                <v:fill o:detectmouseclick="t" type="solid" color2="black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291455</wp:posOffset>
                </wp:positionH>
                <wp:positionV relativeFrom="paragraph">
                  <wp:posOffset>166370</wp:posOffset>
                </wp:positionV>
                <wp:extent cx="1137285" cy="963295"/>
                <wp:effectExtent l="0" t="119380" r="0" b="850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7626800">
                          <a:off x="0" y="0"/>
                          <a:ext cx="1137240" cy="9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3" h="1530">
                              <a:moveTo>
                                <a:pt x="1340" y="6"/>
                              </a:moveTo>
                              <a:cubicBezTo>
                                <a:pt x="1237" y="10"/>
                                <a:pt x="1186" y="0"/>
                                <a:pt x="1105" y="27"/>
                              </a:cubicBezTo>
                              <a:cubicBezTo>
                                <a:pt x="1082" y="51"/>
                                <a:pt x="1082" y="72"/>
                                <a:pt x="1076" y="106"/>
                              </a:cubicBezTo>
                              <a:cubicBezTo>
                                <a:pt x="1076" y="110"/>
                                <a:pt x="1075" y="183"/>
                                <a:pt x="1062" y="206"/>
                              </a:cubicBezTo>
                              <a:cubicBezTo>
                                <a:pt x="1033" y="258"/>
                                <a:pt x="973" y="313"/>
                                <a:pt x="912" y="320"/>
                              </a:cubicBezTo>
                              <a:cubicBezTo>
                                <a:pt x="839" y="329"/>
                                <a:pt x="691" y="341"/>
                                <a:pt x="691" y="341"/>
                              </a:cubicBezTo>
                              <a:cubicBezTo>
                                <a:pt x="653" y="351"/>
                                <a:pt x="634" y="374"/>
                                <a:pt x="613" y="405"/>
                              </a:cubicBezTo>
                              <a:cubicBezTo>
                                <a:pt x="611" y="412"/>
                                <a:pt x="609" y="420"/>
                                <a:pt x="606" y="427"/>
                              </a:cubicBezTo>
                              <a:cubicBezTo>
                                <a:pt x="602" y="435"/>
                                <a:pt x="595" y="440"/>
                                <a:pt x="592" y="448"/>
                              </a:cubicBezTo>
                              <a:cubicBezTo>
                                <a:pt x="569" y="518"/>
                                <a:pt x="570" y="593"/>
                                <a:pt x="492" y="626"/>
                              </a:cubicBezTo>
                              <a:cubicBezTo>
                                <a:pt x="489" y="627"/>
                                <a:pt x="450" y="647"/>
                                <a:pt x="442" y="648"/>
                              </a:cubicBezTo>
                              <a:cubicBezTo>
                                <a:pt x="380" y="652"/>
                                <a:pt x="319" y="653"/>
                                <a:pt x="257" y="655"/>
                              </a:cubicBezTo>
                              <a:cubicBezTo>
                                <a:pt x="233" y="663"/>
                                <a:pt x="209" y="668"/>
                                <a:pt x="185" y="676"/>
                              </a:cubicBezTo>
                              <a:cubicBezTo>
                                <a:pt x="152" y="698"/>
                                <a:pt x="134" y="733"/>
                                <a:pt x="107" y="762"/>
                              </a:cubicBezTo>
                              <a:cubicBezTo>
                                <a:pt x="100" y="796"/>
                                <a:pt x="90" y="828"/>
                                <a:pt x="78" y="861"/>
                              </a:cubicBezTo>
                              <a:cubicBezTo>
                                <a:pt x="84" y="910"/>
                                <a:pt x="86" y="953"/>
                                <a:pt x="107" y="997"/>
                              </a:cubicBezTo>
                              <a:cubicBezTo>
                                <a:pt x="103" y="1035"/>
                                <a:pt x="111" y="1131"/>
                                <a:pt x="71" y="1168"/>
                              </a:cubicBezTo>
                              <a:cubicBezTo>
                                <a:pt x="60" y="1200"/>
                                <a:pt x="50" y="1225"/>
                                <a:pt x="29" y="1253"/>
                              </a:cubicBezTo>
                              <a:cubicBezTo>
                                <a:pt x="3" y="1326"/>
                                <a:pt x="23" y="1270"/>
                                <a:pt x="7" y="1318"/>
                              </a:cubicBezTo>
                              <a:cubicBezTo>
                                <a:pt x="5" y="1325"/>
                                <a:pt x="0" y="1339"/>
                                <a:pt x="0" y="1339"/>
                              </a:cubicBezTo>
                              <a:cubicBezTo>
                                <a:pt x="2" y="1360"/>
                                <a:pt x="2" y="1382"/>
                                <a:pt x="7" y="1403"/>
                              </a:cubicBezTo>
                              <a:cubicBezTo>
                                <a:pt x="21" y="1462"/>
                                <a:pt x="148" y="1507"/>
                                <a:pt x="200" y="1517"/>
                              </a:cubicBezTo>
                              <a:cubicBezTo>
                                <a:pt x="233" y="1512"/>
                                <a:pt x="279" y="1530"/>
                                <a:pt x="299" y="1503"/>
                              </a:cubicBezTo>
                              <a:cubicBezTo>
                                <a:pt x="347" y="1439"/>
                                <a:pt x="279" y="1369"/>
                                <a:pt x="228" y="1353"/>
                              </a:cubicBezTo>
                              <a:cubicBezTo>
                                <a:pt x="205" y="1337"/>
                                <a:pt x="193" y="1327"/>
                                <a:pt x="178" y="1303"/>
                              </a:cubicBezTo>
                              <a:cubicBezTo>
                                <a:pt x="183" y="1240"/>
                                <a:pt x="189" y="1175"/>
                                <a:pt x="221" y="1118"/>
                              </a:cubicBezTo>
                              <a:cubicBezTo>
                                <a:pt x="235" y="1094"/>
                                <a:pt x="251" y="1079"/>
                                <a:pt x="264" y="1054"/>
                              </a:cubicBezTo>
                              <a:cubicBezTo>
                                <a:pt x="268" y="1033"/>
                                <a:pt x="277" y="1012"/>
                                <a:pt x="278" y="990"/>
                              </a:cubicBezTo>
                              <a:cubicBezTo>
                                <a:pt x="291" y="772"/>
                                <a:pt x="217" y="799"/>
                                <a:pt x="314" y="776"/>
                              </a:cubicBezTo>
                              <a:cubicBezTo>
                                <a:pt x="415" y="726"/>
                                <a:pt x="524" y="736"/>
                                <a:pt x="634" y="726"/>
                              </a:cubicBezTo>
                              <a:cubicBezTo>
                                <a:pt x="672" y="728"/>
                                <a:pt x="713" y="719"/>
                                <a:pt x="749" y="733"/>
                              </a:cubicBezTo>
                              <a:cubicBezTo>
                                <a:pt x="763" y="738"/>
                                <a:pt x="758" y="762"/>
                                <a:pt x="763" y="776"/>
                              </a:cubicBezTo>
                              <a:cubicBezTo>
                                <a:pt x="782" y="836"/>
                                <a:pt x="749" y="900"/>
                                <a:pt x="820" y="926"/>
                              </a:cubicBezTo>
                              <a:cubicBezTo>
                                <a:pt x="932" y="919"/>
                                <a:pt x="981" y="931"/>
                                <a:pt x="1034" y="833"/>
                              </a:cubicBezTo>
                              <a:cubicBezTo>
                                <a:pt x="1046" y="782"/>
                                <a:pt x="1053" y="730"/>
                                <a:pt x="998" y="712"/>
                              </a:cubicBezTo>
                              <a:cubicBezTo>
                                <a:pt x="991" y="719"/>
                                <a:pt x="979" y="723"/>
                                <a:pt x="977" y="733"/>
                              </a:cubicBezTo>
                              <a:cubicBezTo>
                                <a:pt x="956" y="841"/>
                                <a:pt x="1090" y="779"/>
                                <a:pt x="1155" y="776"/>
                              </a:cubicBezTo>
                              <a:cubicBezTo>
                                <a:pt x="1175" y="762"/>
                                <a:pt x="1175" y="761"/>
                                <a:pt x="1198" y="754"/>
                              </a:cubicBezTo>
                              <a:cubicBezTo>
                                <a:pt x="1217" y="749"/>
                                <a:pt x="1255" y="740"/>
                                <a:pt x="1255" y="740"/>
                              </a:cubicBezTo>
                              <a:cubicBezTo>
                                <a:pt x="1285" y="718"/>
                                <a:pt x="1313" y="705"/>
                                <a:pt x="1347" y="690"/>
                              </a:cubicBezTo>
                              <a:cubicBezTo>
                                <a:pt x="1385" y="652"/>
                                <a:pt x="1412" y="620"/>
                                <a:pt x="1440" y="576"/>
                              </a:cubicBezTo>
                              <a:cubicBezTo>
                                <a:pt x="1438" y="536"/>
                                <a:pt x="1439" y="495"/>
                                <a:pt x="1433" y="455"/>
                              </a:cubicBezTo>
                              <a:cubicBezTo>
                                <a:pt x="1428" y="419"/>
                                <a:pt x="1348" y="391"/>
                                <a:pt x="1319" y="384"/>
                              </a:cubicBezTo>
                              <a:cubicBezTo>
                                <a:pt x="1282" y="390"/>
                                <a:pt x="1264" y="393"/>
                                <a:pt x="1233" y="412"/>
                              </a:cubicBezTo>
                              <a:cubicBezTo>
                                <a:pt x="1228" y="426"/>
                                <a:pt x="1224" y="441"/>
                                <a:pt x="1219" y="455"/>
                              </a:cubicBezTo>
                              <a:cubicBezTo>
                                <a:pt x="1217" y="462"/>
                                <a:pt x="1212" y="476"/>
                                <a:pt x="1212" y="476"/>
                              </a:cubicBezTo>
                              <a:cubicBezTo>
                                <a:pt x="1217" y="490"/>
                                <a:pt x="1217" y="507"/>
                                <a:pt x="1226" y="519"/>
                              </a:cubicBezTo>
                              <a:cubicBezTo>
                                <a:pt x="1235" y="531"/>
                                <a:pt x="1296" y="546"/>
                                <a:pt x="1305" y="548"/>
                              </a:cubicBezTo>
                              <a:cubicBezTo>
                                <a:pt x="1369" y="545"/>
                                <a:pt x="1441" y="556"/>
                                <a:pt x="1497" y="519"/>
                              </a:cubicBezTo>
                              <a:cubicBezTo>
                                <a:pt x="1521" y="483"/>
                                <a:pt x="1551" y="456"/>
                                <a:pt x="1583" y="427"/>
                              </a:cubicBezTo>
                              <a:cubicBezTo>
                                <a:pt x="1580" y="372"/>
                                <a:pt x="1581" y="317"/>
                                <a:pt x="1575" y="263"/>
                              </a:cubicBezTo>
                              <a:cubicBezTo>
                                <a:pt x="1566" y="183"/>
                                <a:pt x="1391" y="169"/>
                                <a:pt x="1333" y="163"/>
                              </a:cubicBezTo>
                              <a:cubicBezTo>
                                <a:pt x="1305" y="165"/>
                                <a:pt x="1271" y="153"/>
                                <a:pt x="1248" y="170"/>
                              </a:cubicBezTo>
                              <a:cubicBezTo>
                                <a:pt x="1234" y="180"/>
                                <a:pt x="1247" y="205"/>
                                <a:pt x="1255" y="220"/>
                              </a:cubicBezTo>
                              <a:cubicBezTo>
                                <a:pt x="1265" y="237"/>
                                <a:pt x="1325" y="245"/>
                                <a:pt x="1340" y="248"/>
                              </a:cubicBezTo>
                              <a:cubicBezTo>
                                <a:pt x="1380" y="246"/>
                                <a:pt x="1421" y="249"/>
                                <a:pt x="1461" y="241"/>
                              </a:cubicBezTo>
                              <a:cubicBezTo>
                                <a:pt x="1484" y="236"/>
                                <a:pt x="1490" y="177"/>
                                <a:pt x="1490" y="177"/>
                              </a:cubicBezTo>
                              <a:cubicBezTo>
                                <a:pt x="1481" y="119"/>
                                <a:pt x="1487" y="70"/>
                                <a:pt x="1440" y="34"/>
                              </a:cubicBezTo>
                              <a:cubicBezTo>
                                <a:pt x="1426" y="24"/>
                                <a:pt x="1414" y="6"/>
                                <a:pt x="1397" y="6"/>
                              </a:cubicBezTo>
                              <a:cubicBezTo>
                                <a:pt x="1378" y="6"/>
                                <a:pt x="1359" y="6"/>
                                <a:pt x="1340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d9959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3,1530" path="m1340,6c1237,10,1186,0,1105,27c1082,51,1082,72,1076,106c1076,110,1075,183,1062,206c1033,258,973,313,912,320c839,329,691,341,691,341c653,351,634,374,613,405c611,412,609,420,606,427c602,435,595,440,592,448c569,518,570,593,492,626c489,627,450,647,442,648c380,652,319,653,257,655c233,663,209,668,185,676c152,698,134,733,107,762c100,796,90,828,78,861c84,910,86,953,107,997c103,1035,111,1131,71,1168c60,1200,50,1225,29,1253c3,1326,23,1270,7,1318c5,1325,0,1339,0,1339c2,1360,2,1382,7,1403c21,1462,148,1507,200,1517c233,1512,279,1530,299,1503c347,1439,279,1369,228,1353c205,1337,193,1327,178,1303c183,1240,189,1175,221,1118c235,1094,251,1079,264,1054c268,1033,277,1012,278,990c291,772,217,799,314,776c415,726,524,736,634,726c672,728,713,719,749,733c763,738,758,762,763,776c782,836,749,900,820,926c932,919,981,931,1034,833c1046,782,1053,730,998,712c991,719,979,723,977,733c956,841,1090,779,1155,776c1175,762,1175,761,1198,754c1217,749,1255,740,1255,740c1285,718,1313,705,1347,690c1385,652,1412,620,1440,576c1438,536,1439,495,1433,455c1428,419,1348,391,1319,384c1282,390,1264,393,1233,412c1228,426,1224,441,1219,455c1217,462,1212,476,1212,476c1217,490,1217,507,1226,519c1235,531,1296,546,1305,548c1369,545,1441,556,1497,519c1521,483,1551,456,1583,427c1580,372,1581,317,1575,263c1566,183,1391,169,1333,163c1305,165,1271,153,1248,170c1234,180,1247,205,1255,220c1265,237,1325,245,1340,248c1380,246,1421,249,1461,241c1484,236,1490,177,1490,177c1481,119,1487,70,1440,34c1426,24,1414,6,1397,6c1378,6,1359,6,1340,6xe" fillcolor="white" stroked="t" o:allowincell="f" style="position:absolute;margin-left:416.6pt;margin-top:13.05pt;width:89.5pt;height:75.8pt;flip:xy;mso-wrap-style:none;v-text-anchor:middle;rotation:294">
                <v:fill o:detectmouseclick="t" type="solid" color2="black"/>
                <v:stroke color="#d99594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1000</wp:posOffset>
                </wp:positionH>
                <wp:positionV relativeFrom="paragraph">
                  <wp:posOffset>211455</wp:posOffset>
                </wp:positionV>
                <wp:extent cx="368300" cy="106680"/>
                <wp:effectExtent l="4445" t="1905" r="0" b="139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68640" cy="1072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b05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0pt;margin-top:16.65pt;width:29pt;height:8.35pt;flip:y" type="_x0000_t32">
                <v:stroke color="#00b050" weight="2844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31285</wp:posOffset>
                </wp:positionH>
                <wp:positionV relativeFrom="paragraph">
                  <wp:posOffset>205105</wp:posOffset>
                </wp:positionV>
                <wp:extent cx="1518285" cy="670560"/>
                <wp:effectExtent l="10160" t="9525" r="9525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67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1" h="1056">
                              <a:moveTo>
                                <a:pt x="2391" y="0"/>
                              </a:moveTo>
                              <a:cubicBezTo>
                                <a:pt x="2381" y="10"/>
                                <a:pt x="2374" y="24"/>
                                <a:pt x="2363" y="33"/>
                              </a:cubicBezTo>
                              <a:cubicBezTo>
                                <a:pt x="2353" y="41"/>
                                <a:pt x="2340" y="43"/>
                                <a:pt x="2329" y="50"/>
                              </a:cubicBezTo>
                              <a:cubicBezTo>
                                <a:pt x="2300" y="95"/>
                                <a:pt x="2205" y="107"/>
                                <a:pt x="2157" y="122"/>
                              </a:cubicBezTo>
                              <a:cubicBezTo>
                                <a:pt x="2129" y="131"/>
                                <a:pt x="2115" y="144"/>
                                <a:pt x="2090" y="156"/>
                              </a:cubicBezTo>
                              <a:cubicBezTo>
                                <a:pt x="2068" y="166"/>
                                <a:pt x="2040" y="167"/>
                                <a:pt x="2018" y="178"/>
                              </a:cubicBezTo>
                              <a:cubicBezTo>
                                <a:pt x="1978" y="198"/>
                                <a:pt x="1933" y="208"/>
                                <a:pt x="1890" y="222"/>
                              </a:cubicBezTo>
                              <a:cubicBezTo>
                                <a:pt x="1855" y="234"/>
                                <a:pt x="1821" y="248"/>
                                <a:pt x="1785" y="256"/>
                              </a:cubicBezTo>
                              <a:cubicBezTo>
                                <a:pt x="1720" y="270"/>
                                <a:pt x="1650" y="268"/>
                                <a:pt x="1584" y="273"/>
                              </a:cubicBezTo>
                              <a:cubicBezTo>
                                <a:pt x="1445" y="316"/>
                                <a:pt x="1390" y="308"/>
                                <a:pt x="1206" y="311"/>
                              </a:cubicBezTo>
                              <a:cubicBezTo>
                                <a:pt x="1153" y="323"/>
                                <a:pt x="1099" y="334"/>
                                <a:pt x="1045" y="339"/>
                              </a:cubicBezTo>
                              <a:cubicBezTo>
                                <a:pt x="1014" y="350"/>
                                <a:pt x="987" y="368"/>
                                <a:pt x="956" y="378"/>
                              </a:cubicBezTo>
                              <a:cubicBezTo>
                                <a:pt x="938" y="384"/>
                                <a:pt x="901" y="395"/>
                                <a:pt x="901" y="395"/>
                              </a:cubicBezTo>
                              <a:cubicBezTo>
                                <a:pt x="876" y="410"/>
                                <a:pt x="850" y="424"/>
                                <a:pt x="823" y="434"/>
                              </a:cubicBezTo>
                              <a:cubicBezTo>
                                <a:pt x="817" y="441"/>
                                <a:pt x="813" y="450"/>
                                <a:pt x="806" y="456"/>
                              </a:cubicBezTo>
                              <a:cubicBezTo>
                                <a:pt x="793" y="467"/>
                                <a:pt x="762" y="484"/>
                                <a:pt x="762" y="484"/>
                              </a:cubicBezTo>
                              <a:cubicBezTo>
                                <a:pt x="747" y="504"/>
                                <a:pt x="727" y="525"/>
                                <a:pt x="706" y="539"/>
                              </a:cubicBezTo>
                              <a:cubicBezTo>
                                <a:pt x="696" y="566"/>
                                <a:pt x="698" y="571"/>
                                <a:pt x="673" y="589"/>
                              </a:cubicBezTo>
                              <a:cubicBezTo>
                                <a:pt x="640" y="640"/>
                                <a:pt x="607" y="696"/>
                                <a:pt x="550" y="723"/>
                              </a:cubicBezTo>
                              <a:cubicBezTo>
                                <a:pt x="529" y="746"/>
                                <a:pt x="501" y="758"/>
                                <a:pt x="478" y="778"/>
                              </a:cubicBezTo>
                              <a:cubicBezTo>
                                <a:pt x="470" y="785"/>
                                <a:pt x="464" y="794"/>
                                <a:pt x="456" y="801"/>
                              </a:cubicBezTo>
                              <a:cubicBezTo>
                                <a:pt x="445" y="809"/>
                                <a:pt x="422" y="823"/>
                                <a:pt x="422" y="823"/>
                              </a:cubicBezTo>
                              <a:cubicBezTo>
                                <a:pt x="383" y="883"/>
                                <a:pt x="277" y="872"/>
                                <a:pt x="217" y="879"/>
                              </a:cubicBezTo>
                              <a:cubicBezTo>
                                <a:pt x="200" y="877"/>
                                <a:pt x="183" y="878"/>
                                <a:pt x="167" y="873"/>
                              </a:cubicBezTo>
                              <a:cubicBezTo>
                                <a:pt x="154" y="869"/>
                                <a:pt x="133" y="851"/>
                                <a:pt x="133" y="851"/>
                              </a:cubicBezTo>
                              <a:cubicBezTo>
                                <a:pt x="118" y="820"/>
                                <a:pt x="99" y="795"/>
                                <a:pt x="89" y="762"/>
                              </a:cubicBezTo>
                              <a:cubicBezTo>
                                <a:pt x="90" y="743"/>
                                <a:pt x="83" y="664"/>
                                <a:pt x="111" y="639"/>
                              </a:cubicBezTo>
                              <a:cubicBezTo>
                                <a:pt x="121" y="630"/>
                                <a:pt x="134" y="626"/>
                                <a:pt x="144" y="617"/>
                              </a:cubicBezTo>
                              <a:cubicBezTo>
                                <a:pt x="148" y="613"/>
                                <a:pt x="152" y="610"/>
                                <a:pt x="156" y="606"/>
                              </a:cubicBezTo>
                              <a:cubicBezTo>
                                <a:pt x="207" y="612"/>
                                <a:pt x="215" y="609"/>
                                <a:pt x="228" y="656"/>
                              </a:cubicBezTo>
                              <a:cubicBezTo>
                                <a:pt x="227" y="667"/>
                                <a:pt x="229" y="754"/>
                                <a:pt x="217" y="790"/>
                              </a:cubicBezTo>
                              <a:cubicBezTo>
                                <a:pt x="207" y="823"/>
                                <a:pt x="201" y="824"/>
                                <a:pt x="178" y="856"/>
                              </a:cubicBezTo>
                              <a:cubicBezTo>
                                <a:pt x="158" y="884"/>
                                <a:pt x="147" y="923"/>
                                <a:pt x="128" y="951"/>
                              </a:cubicBezTo>
                              <a:cubicBezTo>
                                <a:pt x="118" y="965"/>
                                <a:pt x="104" y="976"/>
                                <a:pt x="94" y="990"/>
                              </a:cubicBezTo>
                              <a:cubicBezTo>
                                <a:pt x="83" y="1025"/>
                                <a:pt x="36" y="1056"/>
                                <a:pt x="0" y="1056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1,1056" path="m2391,0c2381,10,2374,24,2363,33c2353,41,2340,43,2329,50c2300,95,2205,107,2157,122c2129,131,2115,144,2090,156c2068,166,2040,167,2018,178c1978,198,1933,208,1890,222c1855,234,1821,248,1785,256c1720,270,1650,268,1584,273c1445,316,1390,308,1206,311c1153,323,1099,334,1045,339c1014,350,987,368,956,378c938,384,901,395,901,395c876,410,850,424,823,434c817,441,813,450,806,456c793,467,762,484,762,484c747,504,727,525,706,539c696,566,698,571,673,589c640,640,607,696,550,723c529,746,501,758,478,778c470,785,464,794,456,801c445,809,422,823,422,823c383,883,277,872,217,879c200,877,183,878,167,873c154,869,133,851,133,851c118,820,99,795,89,762c90,743,83,664,111,639c121,630,134,626,144,617c148,613,152,610,156,606c207,612,215,609,228,656c227,667,229,754,217,790c207,823,201,824,178,856c158,884,147,923,128,951c118,965,104,976,94,990c83,1025,36,1056,0,1056e" stroked="t" o:allowincell="f" style="position:absolute;margin-left:309.55pt;margin-top:16.15pt;width:119.5pt;height:52.7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75250</wp:posOffset>
                </wp:positionH>
                <wp:positionV relativeFrom="paragraph">
                  <wp:posOffset>208280</wp:posOffset>
                </wp:positionV>
                <wp:extent cx="274955" cy="127635"/>
                <wp:effectExtent l="15240" t="15240" r="14605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3" h="201">
                              <a:moveTo>
                                <a:pt x="0" y="201"/>
                              </a:moveTo>
                              <a:cubicBezTo>
                                <a:pt x="14" y="191"/>
                                <a:pt x="31" y="188"/>
                                <a:pt x="44" y="178"/>
                              </a:cubicBezTo>
                              <a:cubicBezTo>
                                <a:pt x="59" y="164"/>
                                <a:pt x="82" y="159"/>
                                <a:pt x="104" y="151"/>
                              </a:cubicBezTo>
                              <a:cubicBezTo>
                                <a:pt x="136" y="141"/>
                                <a:pt x="161" y="129"/>
                                <a:pt x="194" y="124"/>
                              </a:cubicBezTo>
                              <a:cubicBezTo>
                                <a:pt x="224" y="116"/>
                                <a:pt x="248" y="100"/>
                                <a:pt x="278" y="95"/>
                              </a:cubicBezTo>
                              <a:cubicBezTo>
                                <a:pt x="311" y="78"/>
                                <a:pt x="342" y="65"/>
                                <a:pt x="378" y="58"/>
                              </a:cubicBezTo>
                              <a:cubicBezTo>
                                <a:pt x="407" y="37"/>
                                <a:pt x="383" y="57"/>
                                <a:pt x="406" y="30"/>
                              </a:cubicBezTo>
                              <a:cubicBezTo>
                                <a:pt x="415" y="19"/>
                                <a:pt x="433" y="0"/>
                                <a:pt x="433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3,201" path="m0,201c14,191,31,188,44,178c59,164,82,159,104,151c136,141,161,129,194,124c224,116,248,100,278,95c311,78,342,65,378,58c407,37,383,57,406,30c415,19,433,0,433,0e" stroked="t" o:allowincell="f" style="position:absolute;margin-left:407.5pt;margin-top:16.4pt;width:21.6pt;height:10pt;mso-wrap-style:none;v-text-anchor:middle">
                <v:fill o:detectmouseclick="t" on="false"/>
                <v:stroke color="#00b050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11115</wp:posOffset>
                </wp:positionH>
                <wp:positionV relativeFrom="paragraph">
                  <wp:posOffset>53975</wp:posOffset>
                </wp:positionV>
                <wp:extent cx="352425" cy="162560"/>
                <wp:effectExtent l="6350" t="0" r="0" b="133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52800" cy="1627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b05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45pt;margin-top:4.25pt;width:27.75pt;height:12.7pt;flip:y" type="_x0000_t32">
                <v:stroke color="#00b050" weight="2844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11555</wp:posOffset>
                </wp:positionH>
                <wp:positionV relativeFrom="paragraph">
                  <wp:posOffset>90805</wp:posOffset>
                </wp:positionV>
                <wp:extent cx="896620" cy="292735"/>
                <wp:effectExtent l="11430" t="14605" r="15240" b="114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760" cy="29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2" h="461">
                              <a:moveTo>
                                <a:pt x="5" y="457"/>
                              </a:moveTo>
                              <a:cubicBezTo>
                                <a:pt x="60" y="445"/>
                                <a:pt x="0" y="461"/>
                                <a:pt x="44" y="441"/>
                              </a:cubicBezTo>
                              <a:cubicBezTo>
                                <a:pt x="55" y="436"/>
                                <a:pt x="78" y="429"/>
                                <a:pt x="78" y="429"/>
                              </a:cubicBezTo>
                              <a:cubicBezTo>
                                <a:pt x="109" y="406"/>
                                <a:pt x="124" y="372"/>
                                <a:pt x="156" y="352"/>
                              </a:cubicBezTo>
                              <a:cubicBezTo>
                                <a:pt x="167" y="314"/>
                                <a:pt x="150" y="266"/>
                                <a:pt x="194" y="252"/>
                              </a:cubicBezTo>
                              <a:cubicBezTo>
                                <a:pt x="235" y="222"/>
                                <a:pt x="300" y="204"/>
                                <a:pt x="350" y="190"/>
                              </a:cubicBezTo>
                              <a:cubicBezTo>
                                <a:pt x="456" y="121"/>
                                <a:pt x="785" y="141"/>
                                <a:pt x="845" y="140"/>
                              </a:cubicBezTo>
                              <a:cubicBezTo>
                                <a:pt x="899" y="135"/>
                                <a:pt x="949" y="124"/>
                                <a:pt x="1001" y="113"/>
                              </a:cubicBezTo>
                              <a:cubicBezTo>
                                <a:pt x="1023" y="89"/>
                                <a:pt x="1059" y="87"/>
                                <a:pt x="1090" y="79"/>
                              </a:cubicBezTo>
                              <a:cubicBezTo>
                                <a:pt x="1141" y="66"/>
                                <a:pt x="1193" y="53"/>
                                <a:pt x="1245" y="46"/>
                              </a:cubicBezTo>
                              <a:cubicBezTo>
                                <a:pt x="1292" y="34"/>
                                <a:pt x="1337" y="22"/>
                                <a:pt x="1384" y="12"/>
                              </a:cubicBezTo>
                              <a:cubicBezTo>
                                <a:pt x="1409" y="0"/>
                                <a:pt x="1399" y="1"/>
                                <a:pt x="1412" y="1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2,461" path="m5,457c60,445,0,461,44,441c55,436,78,429,78,429c109,406,124,372,156,352c167,314,150,266,194,252c235,222,300,204,350,190c456,121,785,141,845,140c899,135,949,124,1001,113c1023,89,1059,87,1090,79c1141,66,1193,53,1245,46c1292,34,1337,22,1384,12c1409,0,1399,1,1412,1e" stroked="t" o:allowincell="f" style="position:absolute;margin-left:79.65pt;margin-top:7.15pt;width:70.55pt;height:23pt;mso-wrap-style:none;v-text-anchor:middle">
                <v:fill o:detectmouseclick="t" on="false"/>
                <v:stroke color="#00b050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84015</wp:posOffset>
                </wp:positionH>
                <wp:positionV relativeFrom="paragraph">
                  <wp:posOffset>135255</wp:posOffset>
                </wp:positionV>
                <wp:extent cx="194945" cy="264795"/>
                <wp:effectExtent l="13970" t="15240" r="762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6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384">
                              <a:moveTo>
                                <a:pt x="2" y="384"/>
                              </a:moveTo>
                              <a:cubicBezTo>
                                <a:pt x="18" y="360"/>
                                <a:pt x="21" y="340"/>
                                <a:pt x="47" y="323"/>
                              </a:cubicBezTo>
                              <a:cubicBezTo>
                                <a:pt x="65" y="295"/>
                                <a:pt x="70" y="285"/>
                                <a:pt x="80" y="256"/>
                              </a:cubicBezTo>
                              <a:cubicBezTo>
                                <a:pt x="76" y="214"/>
                                <a:pt x="85" y="188"/>
                                <a:pt x="52" y="167"/>
                              </a:cubicBezTo>
                              <a:cubicBezTo>
                                <a:pt x="13" y="178"/>
                                <a:pt x="0" y="194"/>
                                <a:pt x="24" y="234"/>
                              </a:cubicBezTo>
                              <a:cubicBezTo>
                                <a:pt x="33" y="249"/>
                                <a:pt x="54" y="251"/>
                                <a:pt x="69" y="256"/>
                              </a:cubicBezTo>
                              <a:cubicBezTo>
                                <a:pt x="100" y="254"/>
                                <a:pt x="132" y="253"/>
                                <a:pt x="163" y="250"/>
                              </a:cubicBezTo>
                              <a:cubicBezTo>
                                <a:pt x="184" y="248"/>
                                <a:pt x="206" y="201"/>
                                <a:pt x="225" y="184"/>
                              </a:cubicBezTo>
                              <a:cubicBezTo>
                                <a:pt x="232" y="162"/>
                                <a:pt x="248" y="154"/>
                                <a:pt x="258" y="134"/>
                              </a:cubicBezTo>
                              <a:cubicBezTo>
                                <a:pt x="285" y="82"/>
                                <a:pt x="240" y="154"/>
                                <a:pt x="275" y="100"/>
                              </a:cubicBezTo>
                              <a:cubicBezTo>
                                <a:pt x="273" y="75"/>
                                <a:pt x="279" y="0"/>
                                <a:pt x="230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384" path="m2,384c18,360,21,340,47,323c65,295,70,285,80,256c76,214,85,188,52,167c13,178,0,194,24,234c33,249,54,251,69,256c100,254,132,253,163,250c184,248,206,201,225,184c232,162,248,154,258,134c285,82,240,154,275,100c273,75,279,0,230,0e" stroked="t" o:allowincell="f" style="position:absolute;margin-left:329.45pt;margin-top:10.65pt;width:15.3pt;height:20.8pt;mso-wrap-style:none;v-text-anchor:middle">
                <v:fill o:detectmouseclick="t" on="false"/>
                <v:stroke color="#00b050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7350</wp:posOffset>
                </wp:positionH>
                <wp:positionV relativeFrom="paragraph">
                  <wp:posOffset>210820</wp:posOffset>
                </wp:positionV>
                <wp:extent cx="229870" cy="222250"/>
                <wp:effectExtent l="14605" t="14605" r="1524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22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.5pt;margin-top:16.6pt;width:18.05pt;height:17.45pt;mso-wrap-style:none;v-text-anchor:middle">
                <v:fill o:detectmouseclick="t" type="solid" color2="black"/>
                <v:stroke color="#7f7f7f" weight="284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23925</wp:posOffset>
                </wp:positionH>
                <wp:positionV relativeFrom="paragraph">
                  <wp:posOffset>156845</wp:posOffset>
                </wp:positionV>
                <wp:extent cx="918845" cy="285115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B050"/>
                                <w:sz w:val="28"/>
                                <w:szCs w:val="28"/>
                              </w:rPr>
                              <w:t>F-Plasm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5pt;height:22.45pt;mso-wrap-distance-left:9.05pt;mso-wrap-distance-right:9.05pt;mso-wrap-distance-top:0pt;mso-wrap-distance-bottom:0pt;margin-top:12.35pt;mso-position-vertical-relative:text;margin-left:7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00B050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color w:val="00B050"/>
                          <w:sz w:val="28"/>
                          <w:szCs w:val="28"/>
                        </w:rPr>
                        <w:t>F-Plasm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Das </w:t>
      </w:r>
      <w:r>
        <w:rPr>
          <w:rFonts w:cs="Calibri" w:ascii="Calibri" w:hAnsi="Calibri"/>
          <w:b/>
          <w:sz w:val="32"/>
          <w:szCs w:val="32"/>
        </w:rPr>
        <w:t>F-Plasmid</w:t>
      </w:r>
      <w:r>
        <w:rPr>
          <w:rFonts w:cs="Calibri" w:ascii="Calibri" w:hAnsi="Calibri"/>
          <w:sz w:val="32"/>
          <w:szCs w:val="32"/>
        </w:rPr>
        <w:t xml:space="preserve"> kann in die DNA ein- und wieder ausgebaut werden. Dabei werden manchmal angrenzende DNA-Stücke in den F-Faktor mit aufgenommen </w:t>
      </w:r>
      <w:r>
        <w:rPr>
          <w:rFonts w:eastAsia="Wingdings" w:cs="Wingdings" w:ascii="Wingdings" w:hAnsi="Wingdings"/>
          <w:sz w:val="32"/>
          <w:szCs w:val="32"/>
        </w:rPr>
        <w:t></w:t>
      </w:r>
      <w:r>
        <w:rPr>
          <w:rFonts w:cs="Calibri" w:ascii="Calibri" w:hAnsi="Calibri"/>
          <w:sz w:val="32"/>
          <w:szCs w:val="32"/>
        </w:rPr>
        <w:t xml:space="preserve"> Übertragung einzelner Gen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Bedeutung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32"/>
          <w:szCs w:val="32"/>
        </w:rPr>
        <w:t xml:space="preserve">Schnelle Verbreitung von Antibiotika-Resistenzgenen unter Bakterien </w:t>
      </w:r>
      <w:r>
        <w:rPr>
          <w:rFonts w:eastAsia="Wingdings" w:cs="Wingdings" w:ascii="Wingdings" w:hAnsi="Wingdings"/>
          <w:sz w:val="32"/>
          <w:szCs w:val="32"/>
        </w:rPr>
        <w:t></w:t>
      </w:r>
      <w:r>
        <w:rPr>
          <w:rFonts w:cs="Calibri" w:ascii="Calibri" w:hAnsi="Calibri"/>
          <w:sz w:val="32"/>
          <w:szCs w:val="32"/>
        </w:rPr>
        <w:t xml:space="preserve"> Antibiotika wirkungslos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Genkartierung durch gezielten Abbruch des DNA-Transfers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s. AB.</w:t>
      </w:r>
    </w:p>
    <w:p>
      <w:pPr>
        <w:pStyle w:val="Normal"/>
        <w:jc w:val="center"/>
        <w:rPr/>
      </w:pPr>
      <w:r>
        <w:rPr>
          <w:rFonts w:cs="Arial" w:ascii="Calibri" w:hAnsi="Calibri"/>
          <w:sz w:val="32"/>
          <w:szCs w:val="32"/>
        </w:rPr>
        <w:t xml:space="preserve">s. a.: </w:t>
      </w:r>
      <w:hyperlink r:id="rId2">
        <w:r>
          <w:rPr>
            <w:rStyle w:val="InternetLink"/>
            <w:rFonts w:cs="Arial" w:ascii="Calibri" w:hAnsi="Calibri"/>
            <w:sz w:val="32"/>
            <w:szCs w:val="32"/>
          </w:rPr>
          <w:t>www.zum.de/Faecher/Materialien/beck</w:t>
        </w:r>
      </w:hyperlink>
      <w:r>
        <w:rPr>
          <w:rFonts w:cs="Arial" w:ascii="Calibri" w:hAnsi="Calibri"/>
          <w:sz w:val="32"/>
          <w:szCs w:val="32"/>
        </w:rPr>
        <w:t xml:space="preserve"> 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Calibri" w:hAnsi="Calibri"/>
          <w:sz w:val="32"/>
          <w:szCs w:val="32"/>
        </w:rPr>
        <w:t xml:space="preserve"> 13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Die Transduktion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32"/>
          <w:szCs w:val="32"/>
        </w:rPr>
        <w:t>Def.: Bei der Transduktion erfolgt die Übertragung der DNA zwischen Bakterienzellen mittels eines „Vehikels“, z.B. eines Bakteriophagen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Bau eines typischen Bakteriophagen: s. AB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Vermehrungszyklen: s. AB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Versuch zur Transduktion: s. AB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um.de/Faecher/Materialien/bec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0:16:00Z</dcterms:created>
  <dc:creator>tl</dc:creator>
  <dc:description/>
  <cp:keywords/>
  <dc:language>en-US</dc:language>
  <cp:lastModifiedBy>tl</cp:lastModifiedBy>
  <cp:lastPrinted>2009-01-06T10:55:00Z</cp:lastPrinted>
  <dcterms:modified xsi:type="dcterms:W3CDTF">2009-01-06T21:48:00Z</dcterms:modified>
  <cp:revision>5</cp:revision>
  <dc:subject/>
  <dc:title>3</dc:title>
</cp:coreProperties>
</file>